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chemical engineering?  Describe its role in modern world through example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Hydrogen cation exchange process of  water condition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9"/>
        <w:jc w:val="both"/>
        <w:rPr/>
      </w:pPr>
      <w:r>
        <w:rPr/>
        <w:t>Explain the cold lime process employed for water condition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sillimanite refractories and how these are manufactured? What is the special feature of this material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notes on Super refractori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" w:hanging="24"/>
        <w:jc w:val="both"/>
        <w:rPr/>
      </w:pPr>
      <w:r>
        <w:rPr/>
        <w:t>4.</w:t>
        <w:tab/>
        <w:t>Explain briefly about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rel ce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last furnace slag cemen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le of Gyps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loured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lime soda process for the manufacturing of soda ash using flowchart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duction of oxygen  by PSA (Pressure Swing Absorption) process on a small sca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various uses of industrial oxyg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oduction of nitrogenous fertilizer ammonia nitrate with a neat diagram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the chemical equations and describe in detail how Aluminium Sulphate is produced from Bauxite?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importance of research in the growth and development of process industry.  Explain the term pat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short notes on Lime soda process for water condition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9"/>
        <w:jc w:val="both"/>
        <w:rPr/>
      </w:pPr>
      <w:r>
        <w:rPr/>
        <w:t>What is Hot-Lime soda process,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enamels are applied to the metal surfa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ccount of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i) Optical and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69" w:hanging="249"/>
        <w:jc w:val="both"/>
        <w:rPr/>
      </w:pPr>
      <w:r>
        <w:rPr/>
        <w:t>Electrical and magnetic properties of the properties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lime is manufactured? What are its properties and application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How the caustic soda is manufactured using De-Nonora Mercury cell with            diagram and chemical equations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duction of oxygen by Kellogs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perties and uses of oxyg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major engineering problems faced during the manufacture of ammonium nit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ion of ammonium nitrate by Stengel proce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8.a)</w:t>
        <w:tab/>
        <w:t xml:space="preserve"> What are the properties and uses of aluminium sulphate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  Discuss the Dorr process of manufacturing aluminium sulf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do you understand by design of chemical processes equipments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9"/>
        <w:jc w:val="both"/>
        <w:rPr/>
      </w:pPr>
      <w:r>
        <w:rPr/>
        <w:t>Explain the principles of economic balance for any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, electrodialysis method  of treating municipal waste waters briefl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9"/>
        <w:jc w:val="both"/>
        <w:rPr/>
      </w:pPr>
      <w:r>
        <w:rPr/>
        <w:t>Write the chemical reactions involved in lime soda process for carbonate Hardnes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How chromite bricks are manufactured? What are their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the properties of dolomite refractori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raw materials used in the manufacture of Portland cement? Give their composition and propor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ccount of setting and hardening of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in details the physico chemical principles involved in the caustic            soda by diaphragm cell method.    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6.a)</w:t>
        <w:tab/>
        <w:t>Describe in detail about cryogenic liquid hydrogen produc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various uses of hydrog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roduction of urea by ammonia carbonate decompos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jor engineering problems faced during the production of urea by various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uses and the economic aspects of aluminium sulfate produc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rite a short notes on plant location and plant layou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9"/>
        <w:jc w:val="both"/>
        <w:rPr/>
      </w:pPr>
      <w:r>
        <w:rPr/>
        <w:t>Explain the importance of Research and development required for any        chemical process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method of activated sludge sewage dispo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mean by Pyrometric cone equivalent and what is its signific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silica refractories are manufactured? What are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types of Portland cem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the ingredients of ce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various micro constituents and their functions in the Portland c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Explain with diagram how caustic soda is  manufactured by  diaphragm  cell.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6.a)</w:t>
        <w:tab/>
        <w:t>Describe the production of hydrogen by catalytic reforming of petroleum st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oduction of hydrogen from methanol and stea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Compare and contrast different hydrogen production alternati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a)</w:t>
        <w:tab/>
        <w:t>What is Alum? What are its uses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flow sheet for the production of Alum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45:00Z</dcterms:created>
  <dc:creator>jntu</dc:creator>
  <dc:description/>
  <dc:language>en-US</dc:language>
  <cp:lastModifiedBy>edep</cp:lastModifiedBy>
  <dcterms:modified xsi:type="dcterms:W3CDTF">2004-11-07T21:52:00Z</dcterms:modified>
  <cp:revision>5</cp:revision>
  <dc:subject/>
  <dc:title/>
</cp:coreProperties>
</file>